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4 ма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</w:t>
              <w:softHyphen/>
              <w:t>туры секции тепловоза 2ТЭ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опливную ап</w:t>
              <w:softHyphen/>
              <w:t xml:space="preserve">паратуру перед постановкой на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1. Осмотреть топливопроводы, прове</w:t>
              <w:softHyphen/>
              <w:t xml:space="preserve">рить отсутствие утечек по стыкам. Проверить отсутствие утечек п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юч рож</w:t>
              <w:softHyphen/>
              <w:t xml:space="preserve">ковый 19*22 мм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ремонт при рабо</w:t>
              <w:softHyphen/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привалкам топливных на</w:t>
              <w:softHyphen/>
              <w:t>сосов к коллекторам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2. Проверить давление топлива после ФТО (не менее 1,5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)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корость вращения кол</w:t>
              <w:softHyphen/>
              <w:t>енчатых валов (на 0 поз. 400±15 об/мин., на 9 поз. 660±15 об/мин., на 12 поз. 755±15 об/мин., на 15 поз (845÷860) об/мин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работу механизма отк</w:t>
              <w:softHyphen/>
              <w:t>лючения топливных насосов на 0 поз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5. Проверить уровень масла в объеди</w:t>
              <w:softHyphen/>
              <w:t>нённом регуляторе (при работаю</w:t>
              <w:softHyphen/>
              <w:t>щем дизеле не выше 5 мм и не ниже 10 мм от риски маслоуказателя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трубка ре</w:t>
              <w:softHyphen/>
              <w:t>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ерепад давле</w:t>
              <w:softHyphen/>
              <w:t>ния на ФТО не более 1,5 кгс/с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, при большем пе</w:t>
              <w:softHyphen/>
              <w:t>репаде произвести ревизию ФТО, при необходимос</w:t>
              <w:softHyphen/>
              <w:t>ти заменить эле</w:t>
              <w:softHyphen/>
              <w:t>менты.</w:t>
            </w:r>
          </w:p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ри использова</w:t>
              <w:softHyphen/>
              <w:t>нии двухрежим</w:t>
              <w:softHyphen/>
              <w:t>ных форсунок скорость враще</w:t>
              <w:softHyphen/>
              <w:t>ния коленчатых валов на 0 поз. 270÷280 об/мин.</w:t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Для сцепленных секций разница в скорости враще</w:t>
              <w:softHyphen/>
              <w:t>ния на 12÷15 поз. допускается не более 10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пливную ап</w:t>
              <w:softHyphen/>
              <w:t>паратуру при ос</w:t>
              <w:softHyphen/>
              <w:t>тановленном ди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1. Устранить неисправности, выяв</w:t>
              <w:softHyphen/>
              <w:t>ленные при осмотре работающего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, пассатижи, монтиров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123"/>
              <w:rPr/>
            </w:pPr>
            <w:r>
              <w:rPr>
                <w:b/>
                <w:sz w:val="28"/>
                <w:szCs w:val="28"/>
              </w:rPr>
              <w:t>Проверять плом</w:t>
              <w:softHyphen/>
              <w:t>бировку пломби</w:t>
              <w:softHyphen/>
              <w:t>руемых узлов.</w:t>
            </w:r>
          </w:p>
          <w:p>
            <w:pPr>
              <w:pStyle w:val="Normal"/>
              <w:ind w:firstLine="12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После осмотра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b/>
                <w:sz w:val="36"/>
                <w:szCs w:val="36"/>
              </w:rPr>
              <w:t>2. Проверить зацепление реек топли</w:t>
              <w:softHyphen/>
              <w:t xml:space="preserve">вных насосов с пальцами повод 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36"/>
                <w:szCs w:val="36"/>
              </w:rPr>
              <w:t>ков тяг, проверить состояние фик</w:t>
              <w:softHyphen/>
              <w:t>сации упоров.</w:t>
            </w:r>
          </w:p>
          <w:p>
            <w:pPr>
              <w:pStyle w:val="Normal"/>
              <w:ind w:left="2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3. Проверить состояние и свободность перемещения тяг и реек топливных насосов, проверить отсутствие зае</w:t>
              <w:softHyphen/>
              <w:t>даний.</w:t>
            </w:r>
          </w:p>
          <w:p>
            <w:pPr>
              <w:pStyle w:val="Normal"/>
              <w:ind w:left="244" w:hanging="28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rPr/>
            </w:pPr>
            <w:r>
              <w:rPr>
                <w:b/>
                <w:sz w:val="36"/>
                <w:szCs w:val="36"/>
              </w:rPr>
              <w:t>4. Проверить работу механизма ава</w:t>
              <w:softHyphen/>
              <w:t>рийной остановки дизеля.</w:t>
            </w:r>
          </w:p>
          <w:p>
            <w:pPr>
              <w:pStyle w:val="Normal"/>
              <w:ind w:left="244" w:hanging="2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5. Проверить свободность проворачи</w:t>
              <w:softHyphen/>
              <w:t>вания вала топливоподкачивающе</w:t>
              <w:softHyphen/>
              <w:t>го агрегата. Осмотреть муф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ка, лампа пе</w:t>
              <w:softHyphen/>
              <w:t>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rPr/>
            </w:pPr>
            <w:r>
              <w:rPr>
                <w:b/>
                <w:sz w:val="28"/>
                <w:szCs w:val="28"/>
              </w:rPr>
              <w:t>производится уборка в отсеках топливных насо</w:t>
              <w:softHyphen/>
              <w:t>сов и обтирка ре</w:t>
              <w:softHyphen/>
              <w:t>гулятора.</w:t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Путём нажатия на кнопку с последу</w:t>
              <w:softHyphen/>
              <w:t>ющим её восстано</w:t>
              <w:softHyphen/>
              <w:t>вление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/>
            </w:pPr>
            <w:r>
              <w:rPr>
                <w:b/>
                <w:sz w:val="36"/>
                <w:szCs w:val="36"/>
              </w:rPr>
              <w:t>Сливать (2÷3) литра в прозрачную ёмкость. Проверять отсутствие сле</w:t>
              <w:softHyphen/>
              <w:t>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rPr/>
            </w:pPr>
            <w:r>
              <w:rPr>
                <w:b/>
                <w:sz w:val="28"/>
                <w:szCs w:val="28"/>
              </w:rPr>
              <w:t>Работа выполняе</w:t>
              <w:softHyphen/>
              <w:t>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пливную ап</w:t>
              <w:softHyphen/>
              <w:t>паратуру после ТО-2 при рабо</w:t>
              <w:softHyphen/>
              <w:t>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7" w:firstLine="140"/>
              <w:rPr/>
            </w:pPr>
            <w:r>
              <w:rPr>
                <w:b/>
                <w:sz w:val="36"/>
                <w:szCs w:val="36"/>
              </w:rPr>
              <w:t>При работающем дизеле выполнить работы согласно требованиям п.п. 1, 2, 3 и 4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7" w:hanging="33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2"/>
              </w:numPr>
              <w:ind w:left="342" w:right="283" w:hanging="420"/>
              <w:jc w:val="both"/>
              <w:rPr/>
            </w:pPr>
            <w:r>
              <w:rPr>
                <w:b/>
                <w:sz w:val="36"/>
                <w:szCs w:val="36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283" w:hanging="42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работе пользоваться только исправным и типовым инструментом.</w:t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99060</wp:posOffset>
            </wp:positionV>
            <wp:extent cx="1511300" cy="544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5:00Z</dcterms:created>
  <dc:creator>Шитов</dc:creator>
  <dc:description/>
  <cp:keywords/>
  <dc:language>en-US</dc:language>
  <cp:lastModifiedBy>Шитов</cp:lastModifiedBy>
  <dcterms:modified xsi:type="dcterms:W3CDTF">2008-05-20T06:16:00Z</dcterms:modified>
  <cp:revision>51</cp:revision>
  <dc:subject/>
  <dc:title>DOC</dc:title>
</cp:coreProperties>
</file>